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on Latv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rk, Ben, Eshan, Leah, Louiz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Latvi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oc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vers 24,900 square m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good trading because it is on the Baltic Se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 and Econ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ndscape: forest, coastal plains, and low hill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tvia has a mild climate like Esto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ustrial development is better than those of other  Baltic Republ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tvia’s Agriculture includes, dairy cattle, barley, flax, potatoes, and ry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opl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ly 53% of their people are really Latvia; Russians make up about 33% of the po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of the people live in cities, and the capital is Riga. It is the largest city in Lat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7:00Z</dcterms:created>
  <dc:creator>markmartin</dc:creator>
  <dc:description/>
  <cp:keywords/>
  <dc:language>en-US</dc:language>
  <cp:lastModifiedBy>markmartin</cp:lastModifiedBy>
  <dcterms:modified xsi:type="dcterms:W3CDTF">2008-01-29T14:17:00Z</dcterms:modified>
  <cp:revision>2</cp:revision>
  <dc:subject/>
  <dc:title>Notes on Latvia</dc:title>
</cp:coreProperties>
</file>